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885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веће града Крагујевца, на основу члана 2. став 1. тачка 10. Одлуке о Градском већу (‘’Службени лист града Крагујевца”, бр. 25/15-пречишћен текст и 12/19) и члана 14. Пословника о раду Градског в</w:t>
      </w:r>
      <w:r>
        <w:rPr>
          <w:rFonts w:cs="Arial" w:ascii="Arial" w:hAnsi="Arial"/>
          <w:sz w:val="22"/>
          <w:szCs w:val="22"/>
          <w:lang w:val="sr-RS"/>
        </w:rPr>
        <w:t xml:space="preserve">ећа </w:t>
      </w:r>
      <w:r>
        <w:rPr>
          <w:rFonts w:cs="Arial" w:ascii="Arial" w:hAnsi="Arial"/>
          <w:sz w:val="22"/>
          <w:szCs w:val="22"/>
        </w:rPr>
        <w:t>(‘’Службени лист града Крагујевца”, број 17/19),  на седници одржаној дана 21. новембра 2019.године, доноси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О ОБРАЗОВАЊ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ИМА ЗА БОРБУ ПРОТИВ ТРГОВИНЕ ЉУДИМА ГРАДА КРАГУЈЕВЦ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Образује се Тим за борбу против трговине људима града Крагујевца (у даљем тексту: Тим), као стално радно тело Градског већа, у следећем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Др Гордана Дамњановић, чланица Градског већа за здравствену и социјалну заштиту, координаторк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Никола Рибарић, начелник ГУ за здравствену и социјалну заштиту, </w:t>
      </w:r>
      <w:r>
        <w:rPr>
          <w:rFonts w:cs="Arial" w:ascii="Arial" w:hAnsi="Arial"/>
          <w:sz w:val="22"/>
          <w:szCs w:val="22"/>
          <w:lang w:val="sr-RS"/>
        </w:rPr>
        <w:t>члан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Зоран Динчић, МУП РС Полицијска управа Крагујевац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Татјана Миловановић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Марија Радосављевић, Центар за социјални рад ‘’Солидарност’’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Жаклина Илић, Центар за развој услуга социјалне заштите ‘’Кнегиња Љубица’’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есна Перовић, Више јавно тужилаштво у Крагујевцу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Љиљана Сретеновић, Шумадијски управни округ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Катарина Пеулић, Шумадијски управни округ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Весна Миловановић, НСЗ Филијал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арија Ђоковић, ГУ за ванпривредне делатности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оран Павловић, ГУ за ванпривредне делатности, члан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Драгана Пешић, ГУ за здравствену и социјалну заштиту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евенка Богдановић, ГО Црвени крст Крагујевац, чланиц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Агата Живојиновић, ГО Црвени крст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Наташа Божовић, Дом здрављ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Милена Ненадић, Дом здравља Крагујевац, чланиц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Емина Николић, ОКЗ Романипен, чланиц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2.</w:t>
      </w:r>
      <w:r>
        <w:rPr>
          <w:rFonts w:cs="Arial" w:ascii="Arial" w:hAnsi="Arial"/>
          <w:sz w:val="22"/>
          <w:szCs w:val="22"/>
        </w:rPr>
        <w:t xml:space="preserve"> Задатак Тима је д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ланира, координира и спроводи активности у области превенције трговине људима и заштите жртава трговине људим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рганизује заједничке акције и друге активности у циљу подизања нивоа друштвене свести о проблему трговине људ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ати активности и предлаже мере из области борбе против трговине људ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сарађује са градским управама и службама, јавним и јавним комуналним предузећима, установама, институцијама и удружењима и иницира активности у циљу развоја међународне сарадње и сарадње са другим ЈЛС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едлаже споразум о сарадњи у циљу формирања мреже за борбу против трговине људима на нивоу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арађује са Националним координатором за борбу против трговине људима и извештава га о активностима Тима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прати реализацију утврђених програма и о томе информише јавност и Градско веће града Крагујевца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обавља и друге послове у области борбе против трговине људим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На рад и одлучивање Тима примењују се одредбе Пословника о раду Градског већ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Стручне, административне и техничке послове за потребе Тима, обављаће Градска управа у чијој надлежности су послови здравствене и социјалне заштит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Ово решење објавити у “Службеном листу града Крагујевца”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ни основ за доношење овог решења налази се у члану 2. став 1. тачка 10. Одлуке о Градском већу (‘’Службени лист града Крагујевца”, бр. 25/15-пречишћен текст и 12/19) и члану 14. Пословника о раду Градског в</w:t>
      </w:r>
      <w:r>
        <w:rPr>
          <w:rFonts w:cs="Arial" w:ascii="Arial" w:hAnsi="Arial"/>
          <w:sz w:val="22"/>
          <w:szCs w:val="22"/>
          <w:lang w:val="sr-RS"/>
        </w:rPr>
        <w:t xml:space="preserve">ећа </w:t>
      </w:r>
      <w:r>
        <w:rPr>
          <w:rFonts w:cs="Arial" w:ascii="Arial" w:hAnsi="Arial"/>
          <w:sz w:val="22"/>
          <w:szCs w:val="22"/>
        </w:rPr>
        <w:t>(‘’Службени лист града Крагујевца”, број 17/19), којим је прописано да Градско веће образује стална и повремена радна тела за поједине послове из своје надлежности и да Веће може образовати стална и повремена радна тела за разматрање, припремање и давање мишљења о питањима из надлежности Већа, предузимање одговарајућих мера на усклађивању рада органа и организација у поступку припреме аката и материјала за седницу Већа, праћење извршења аката Већа, као и извршавања закона и других прописа из своје надлеж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решења налази се у потреби имплементације </w:t>
      </w:r>
      <w:r>
        <w:rPr>
          <w:rFonts w:cs="Arial" w:ascii="Arial" w:hAnsi="Arial"/>
          <w:sz w:val="22"/>
          <w:szCs w:val="22"/>
          <w:lang w:val="sr-RS"/>
        </w:rPr>
        <w:t xml:space="preserve">Стратегије превенције и сузбијања трговине људима, посебно женама и децом и заштите жртава  2017-2022.године (''Службени гласник РС'', број 77/17) и Акционог плана за спровођење Стратегије превенције и сузбијања трговине људима, посебно женама и децом и заштите жртава  за 2019. и 2020.годину, на територији града Крагујевца, као допринос локалне самоуправе свеобухватном и континуираном одговору друштва на трговину људима, у складу са динамиком нових изазова, ризика и претњи, кроз унапређење превенције, помоћи и заштите жртава и сузбијања трговине људима, посебно женама и децом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1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8:16:00Z</dcterms:created>
  <dc:creator>Vesna</dc:creator>
  <dc:description/>
  <cp:keywords/>
  <dc:language>en-US</dc:language>
  <cp:lastModifiedBy>Gadrsko </cp:lastModifiedBy>
  <cp:lastPrinted>2019-11-21T08:47:00Z</cp:lastPrinted>
  <dcterms:modified xsi:type="dcterms:W3CDTF">2019-11-21T07:50:00Z</dcterms:modified>
  <cp:revision>121</cp:revision>
  <dc:subject/>
  <dc:title>На основу члана 47</dc:title>
</cp:coreProperties>
</file>